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CKLIST FOR PORTFOLIO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r portfolio should be organized in the following manner.  BE CREATIVE WITH PICTURES AND COLOR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Cover Page: </w:t>
      </w:r>
      <w:r>
        <w:rPr>
          <w:rFonts w:cs="Cambria" w:ascii="Cambria" w:hAnsi="Cambria"/>
          <w:b/>
          <w:sz w:val="22"/>
          <w:szCs w:val="22"/>
        </w:rPr>
        <w:t>CAREER PLANNING PORTFOLIO By (NAME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HIS IS ME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ssion Statement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My Vision Of The Future”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ther self assessment documents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ests, Skills, Values, Traits Checklists</w:t>
      </w:r>
    </w:p>
    <w:p>
      <w:pPr>
        <w:pStyle w:val="Normal"/>
        <w:numPr>
          <w:ilvl w:val="0"/>
          <w:numId w:val="4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ests, Skills, Values, Traits Summary</w:t>
      </w:r>
    </w:p>
    <w:p>
      <w:pPr>
        <w:pStyle w:val="Normal"/>
        <w:numPr>
          <w:ilvl w:val="0"/>
          <w:numId w:val="5"/>
        </w:numPr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y hobbies or personal information about you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CADEMIC AND TECHNICAL SKILL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ademic Certificates (any kind)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cent Report Card/Transcript of Marks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st Work Samples -“Documenting Your Best Work Samples” for each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rtificates/Licenses – “Documenting Your Skills With a Certificate/License” for each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n example of your Computer Skills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jects which show technical skills in school or out – “Documenting Your Skills With A Project” for each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ERSONAL MANAGEMENT SKILL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Where Do I Find Career Information?” Work Sheet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firstLine="360"/>
        <w:rPr/>
      </w:pPr>
      <w:r>
        <w:rPr>
          <w:rFonts w:cs="Cambria" w:ascii="Cambria" w:hAnsi="Cambria"/>
          <w:b/>
          <w:sz w:val="22"/>
          <w:szCs w:val="22"/>
        </w:rPr>
        <w:t>Career Research for Two Careers including the following for each: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Career Investigation” Worksheet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Suitable For You”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Career Path”</w:t>
      </w:r>
    </w:p>
    <w:p>
      <w:pPr>
        <w:pStyle w:val="Normal"/>
        <w:numPr>
          <w:ilvl w:val="0"/>
          <w:numId w:val="8"/>
        </w:numPr>
        <w:rPr/>
      </w:pPr>
      <w:r>
        <w:rPr>
          <w:rFonts w:cs="Cambria" w:ascii="Cambria" w:hAnsi="Cambria"/>
          <w:sz w:val="22"/>
          <w:szCs w:val="22"/>
        </w:rPr>
        <w:t>Post-Secondary School Information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 Secondary Program Summary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ob Description(s) including volunteer work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 Experience/RAP/Green Certificate Evaluations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copy of your daily log for Work Experience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My Future Plans”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ch Prep Requirement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AMWORK SKILLS: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bership on Teams – “Documenting Your Skills Through Membership on a Team for each”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bership on Clubs – “Documenting Your Skills Through Membership in a Club” for each.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amples of Leadership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roup Projects – “Documenting Your Skills With A Project for each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52:00Z</dcterms:created>
  <dc:creator>nthompson</dc:creator>
  <dc:description/>
  <cp:keywords/>
  <dc:language>en-US</dc:language>
  <cp:lastModifiedBy>owner</cp:lastModifiedBy>
  <cp:lastPrinted>2007-02-06T09:26:00Z</cp:lastPrinted>
  <dcterms:modified xsi:type="dcterms:W3CDTF">2010-11-25T14:15:00Z</dcterms:modified>
  <cp:revision>3</cp:revision>
  <dc:subject/>
  <dc:title>CHECKLIST FOR PORTFOLIO: CALM</dc:title>
</cp:coreProperties>
</file>